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905</wp:posOffset>
                </wp:positionH>
                <wp:positionV relativeFrom="paragraph">
                  <wp:posOffset>1995170</wp:posOffset>
                </wp:positionV>
                <wp:extent cx="1718310" cy="977265"/>
                <wp:effectExtent l="6350" t="6985" r="196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97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90.15pt;margin-top:157.1pt;width:135.25pt;height:76.9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9895</wp:posOffset>
                </wp:positionH>
                <wp:positionV relativeFrom="paragraph">
                  <wp:posOffset>1615440</wp:posOffset>
                </wp:positionV>
                <wp:extent cx="321310" cy="29718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1840" cy="29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3.85pt;margin-top:127.2pt;width:25.3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9895</wp:posOffset>
                </wp:positionH>
                <wp:positionV relativeFrom="paragraph">
                  <wp:posOffset>2972435</wp:posOffset>
                </wp:positionV>
                <wp:extent cx="511810" cy="198120"/>
                <wp:effectExtent l="1905" t="444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228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5pt;margin-top:234.05pt;width:40.3pt;height:1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2470</wp:posOffset>
                </wp:positionH>
                <wp:positionV relativeFrom="paragraph">
                  <wp:posOffset>1497330</wp:posOffset>
                </wp:positionV>
                <wp:extent cx="224155" cy="320675"/>
                <wp:effectExtent l="0" t="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428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pt;margin-top:117.9pt;width:17.55pt;height:25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980</wp:posOffset>
                </wp:positionH>
                <wp:positionV relativeFrom="paragraph">
                  <wp:posOffset>2894330</wp:posOffset>
                </wp:positionV>
                <wp:extent cx="461645" cy="189865"/>
                <wp:effectExtent l="0" t="4445" r="190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188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pt;margin-top:227.9pt;width:36.25pt;height:1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8975</wp:posOffset>
                </wp:positionH>
                <wp:positionV relativeFrom="paragraph">
                  <wp:posOffset>3115310</wp:posOffset>
                </wp:positionV>
                <wp:extent cx="1270" cy="31750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5pt;margin-top:245.3pt;width:0.1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4605</wp:posOffset>
                </wp:positionH>
                <wp:positionV relativeFrom="paragraph">
                  <wp:posOffset>-384810</wp:posOffset>
                </wp:positionV>
                <wp:extent cx="2078355" cy="728980"/>
                <wp:effectExtent l="17780" t="6350" r="2730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729000"/>
                        </a:xfrm>
                        <a:custGeom>
                          <a:avLst/>
                          <a:gdLst>
                            <a:gd name="textAreaLeft" fmla="*/ 294480 w 1178280"/>
                            <a:gd name="textAreaRight" fmla="*/ 883800 w 1178280"/>
                            <a:gd name="textAreaTop" fmla="*/ 12240 h 413280"/>
                            <a:gd name="textAreaBottom" fmla="*/ 309960 h 41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 xml:space="preserve">   Vamp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 xml:space="preserve">  Detec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401.15pt;margin-top:-30.3pt;width:163.6pt;height: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 xml:space="preserve">   Vampi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 xml:space="preserve">  Detective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79640</wp:posOffset>
                </wp:positionH>
                <wp:positionV relativeFrom="paragraph">
                  <wp:posOffset>95250</wp:posOffset>
                </wp:positionV>
                <wp:extent cx="2018665" cy="709930"/>
                <wp:effectExtent l="17145" t="6350" r="2921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709920"/>
                        </a:xfrm>
                        <a:custGeom>
                          <a:avLst/>
                          <a:gdLst>
                            <a:gd name="textAreaLeft" fmla="*/ 286200 w 1144440"/>
                            <a:gd name="textAreaRight" fmla="*/ 858600 w 1144440"/>
                            <a:gd name="textAreaTop" fmla="*/ 11880 h 402480"/>
                            <a:gd name="textAreaBottom" fmla="*/ 302040 h 40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Appren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Kn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573.2pt;margin-top:7.5pt;width:158.9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Apprent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Knight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9780</wp:posOffset>
                </wp:positionH>
                <wp:positionV relativeFrom="paragraph">
                  <wp:posOffset>-714375</wp:posOffset>
                </wp:positionV>
                <wp:extent cx="935990" cy="1118235"/>
                <wp:effectExtent l="231140" t="97155" r="244475" b="1193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">
                          <a:off x="0" y="0"/>
                          <a:ext cx="936000" cy="11181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Supernatural</w:t>
                            </w:r>
                          </w:p>
                        </w:txbxContent>
                      </wps:txbx>
                      <wps:bodyPr anchor="t" rot="1953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black" stroked="t" o:allowincell="f" style="position:absolute;margin-left:61.35pt;margin-top:-56.35pt;width:73.65pt;height:88pt;mso-wrap-style:square;v-text-anchor:top;rotation:34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Supernatural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172960</wp:posOffset>
            </wp:positionH>
            <wp:positionV relativeFrom="paragraph">
              <wp:posOffset>-341630</wp:posOffset>
            </wp:positionV>
            <wp:extent cx="651510" cy="3429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18640</wp:posOffset>
            </wp:positionH>
            <wp:positionV relativeFrom="paragraph">
              <wp:posOffset>-36830</wp:posOffset>
            </wp:positionV>
            <wp:extent cx="651510" cy="34290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3020</wp:posOffset>
                </wp:positionH>
                <wp:positionV relativeFrom="paragraph">
                  <wp:posOffset>2132965</wp:posOffset>
                </wp:positionV>
                <wp:extent cx="1443355" cy="7658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Hedge Knight</w:t>
                              <w:br/>
                              <w:t>Angel</w:t>
                              <w:br/>
                              <w:t>Day of Infam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60.3pt;mso-wrap-distance-left:9.05pt;mso-wrap-distance-right:9.05pt;mso-wrap-distance-top:0pt;mso-wrap-distance-bottom:0pt;margin-top:167.95pt;mso-position-vertical-relative:text;margin-left:3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Hedge Knight</w:t>
                        <w:br/>
                        <w:t>Angel</w:t>
                        <w:br/>
                        <w:t>Day of Infam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9470</wp:posOffset>
                </wp:positionH>
                <wp:positionV relativeFrom="paragraph">
                  <wp:posOffset>146050</wp:posOffset>
                </wp:positionV>
                <wp:extent cx="981710" cy="1130300"/>
                <wp:effectExtent l="229235" t="131445" r="242570" b="127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">
                          <a:off x="0" y="0"/>
                          <a:ext cx="981720" cy="1130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Genre</w:t>
                            </w:r>
                          </w:p>
                        </w:txbxContent>
                      </wps:txbx>
                      <wps:bodyPr anchor="t" rot="1953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6.1pt;margin-top:11.5pt;width:77.25pt;height:88.95pt;mso-wrap-style:square;v-text-anchor:top;rotation:34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Genre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935</wp:posOffset>
                </wp:positionH>
                <wp:positionV relativeFrom="paragraph">
                  <wp:posOffset>197485</wp:posOffset>
                </wp:positionV>
                <wp:extent cx="967740" cy="1078230"/>
                <wp:effectExtent l="216535" t="106680" r="228600" b="129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">
                          <a:off x="0" y="0"/>
                          <a:ext cx="967680" cy="1078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W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 rot="1953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.15pt;margin-top:15.55pt;width:76.15pt;height:84.85pt;mso-wrap-style:square;v-text-anchor:top;rotation:34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Wa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35370</wp:posOffset>
                </wp:positionH>
                <wp:positionV relativeFrom="paragraph">
                  <wp:posOffset>20955</wp:posOffset>
                </wp:positionV>
                <wp:extent cx="1270" cy="372745"/>
                <wp:effectExtent l="37465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7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1pt;margin-top:1.65pt;width:0.05pt;height:29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68465</wp:posOffset>
                </wp:positionH>
                <wp:positionV relativeFrom="paragraph">
                  <wp:posOffset>282575</wp:posOffset>
                </wp:positionV>
                <wp:extent cx="321310" cy="297180"/>
                <wp:effectExtent l="3810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18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95pt;margin-top:22.25pt;width:25.3pt;height:23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9750</wp:posOffset>
                </wp:positionH>
                <wp:positionV relativeFrom="paragraph">
                  <wp:posOffset>161925</wp:posOffset>
                </wp:positionV>
                <wp:extent cx="224155" cy="320675"/>
                <wp:effectExtent l="0" t="0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464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12.75pt;width:17.6pt;height:25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601710</wp:posOffset>
            </wp:positionH>
            <wp:positionV relativeFrom="paragraph">
              <wp:posOffset>289560</wp:posOffset>
            </wp:positionV>
            <wp:extent cx="835660" cy="62166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1885</wp:posOffset>
                </wp:positionH>
                <wp:positionV relativeFrom="paragraph">
                  <wp:posOffset>255905</wp:posOffset>
                </wp:positionV>
                <wp:extent cx="2037080" cy="594995"/>
                <wp:effectExtent l="19050" t="6985" r="29210" b="311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595080"/>
                        </a:xfrm>
                        <a:custGeom>
                          <a:avLst/>
                          <a:gdLst>
                            <a:gd name="textAreaLeft" fmla="*/ 288720 w 1154880"/>
                            <a:gd name="textAreaRight" fmla="*/ 866160 w 1154880"/>
                            <a:gd name="textAreaTop" fmla="*/ 9720 h 337320"/>
                            <a:gd name="textAreaBottom" fmla="*/ 253080 h 337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 xml:space="preserve">   Charact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387.55pt;margin-top:20.15pt;width:160.35pt;height: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 xml:space="preserve">   Characters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7645</wp:posOffset>
                </wp:positionH>
                <wp:positionV relativeFrom="paragraph">
                  <wp:posOffset>2924810</wp:posOffset>
                </wp:positionV>
                <wp:extent cx="904240" cy="819150"/>
                <wp:effectExtent l="6985" t="6350" r="19685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81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 xml:space="preserve"> Set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316.35pt;margin-top:230.3pt;width:71.1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 xml:space="preserve"> Setting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3095</wp:posOffset>
                </wp:positionH>
                <wp:positionV relativeFrom="paragraph">
                  <wp:posOffset>70485</wp:posOffset>
                </wp:positionV>
                <wp:extent cx="1908810" cy="729615"/>
                <wp:effectExtent l="15240" t="6985" r="28575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729720"/>
                        </a:xfrm>
                        <a:custGeom>
                          <a:avLst/>
                          <a:gdLst>
                            <a:gd name="textAreaLeft" fmla="*/ 270360 w 1082160"/>
                            <a:gd name="textAreaRight" fmla="*/ 811800 w 1082160"/>
                            <a:gd name="textAreaTop" fmla="*/ 12240 h 413640"/>
                            <a:gd name="textAreaBottom" fmla="*/ 31032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 xml:space="preserve">   Soldier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(Japan, US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549.85pt;margin-top:5.55pt;width:150.25pt;height:5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 xml:space="preserve">   Soldier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(Japan, USA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580</wp:posOffset>
                </wp:positionH>
                <wp:positionV relativeFrom="paragraph">
                  <wp:posOffset>67310</wp:posOffset>
                </wp:positionV>
                <wp:extent cx="942340" cy="1151890"/>
                <wp:effectExtent l="240030" t="107950" r="25273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">
                          <a:off x="0" y="0"/>
                          <a:ext cx="942480" cy="115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Fantasy</w:t>
                            </w:r>
                          </w:p>
                        </w:txbxContent>
                      </wps:txbx>
                      <wps:bodyPr anchor="t" rot="1953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.4pt;margin-top:5.25pt;width:74.15pt;height:90.65pt;mso-wrap-style:square;v-text-anchor:top;rotation:34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Fantasy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13575</wp:posOffset>
                </wp:positionH>
                <wp:positionV relativeFrom="paragraph">
                  <wp:posOffset>70485</wp:posOffset>
                </wp:positionV>
                <wp:extent cx="515620" cy="134620"/>
                <wp:effectExtent l="1270" t="5080" r="0" b="177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588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25pt;margin-top:5.55pt;width:40.55pt;height:1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0770</wp:posOffset>
                </wp:positionH>
                <wp:positionV relativeFrom="paragraph">
                  <wp:posOffset>10160</wp:posOffset>
                </wp:positionV>
                <wp:extent cx="567055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pt;margin-top:0.8pt;width:44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2305</wp:posOffset>
                </wp:positionH>
                <wp:positionV relativeFrom="paragraph">
                  <wp:posOffset>99695</wp:posOffset>
                </wp:positionV>
                <wp:extent cx="325120" cy="102870"/>
                <wp:effectExtent l="0" t="5080" r="190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440" cy="10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5pt;margin-top:7.85pt;width:25.5pt;height: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710055</wp:posOffset>
            </wp:positionH>
            <wp:positionV relativeFrom="paragraph">
              <wp:posOffset>201930</wp:posOffset>
            </wp:positionV>
            <wp:extent cx="760095" cy="775335"/>
            <wp:effectExtent l="0" t="0" r="0" b="0"/>
            <wp:wrapSquare wrapText="bothSides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406400</wp:posOffset>
            </wp:positionH>
            <wp:positionV relativeFrom="paragraph">
              <wp:posOffset>635</wp:posOffset>
            </wp:positionV>
            <wp:extent cx="835660" cy="544830"/>
            <wp:effectExtent l="0" t="0" r="0" b="0"/>
            <wp:wrapSquare wrapText="bothSides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587875</wp:posOffset>
            </wp:positionH>
            <wp:positionV relativeFrom="paragraph">
              <wp:posOffset>153670</wp:posOffset>
            </wp:positionV>
            <wp:extent cx="835660" cy="544830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818130</wp:posOffset>
            </wp:positionH>
            <wp:positionV relativeFrom="paragraph">
              <wp:posOffset>57785</wp:posOffset>
            </wp:positionV>
            <wp:extent cx="476885" cy="354965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730</wp:posOffset>
                </wp:positionH>
                <wp:positionV relativeFrom="paragraph">
                  <wp:posOffset>196215</wp:posOffset>
                </wp:positionV>
                <wp:extent cx="1279525" cy="749300"/>
                <wp:effectExtent l="15240" t="15875" r="16510" b="165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749160"/>
                          <a:chOff x="0" y="0"/>
                          <a:chExt cx="1279440" cy="749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78720" cy="749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5720"/>
                            <a:ext cx="88704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en-AU" w:eastAsia="ja-JP" w:bidi="ar-SA"/>
                                </w:rPr>
                                <w:t>Illust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15.45pt;width:100.75pt;height:59pt" coordorigin="2398,309" coordsize="2015,118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2399;top:309;width:2013;height:1179;mso-wrap-style:none;v-text-anchor:middle" type="_x0000_t16"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98;top:806;width:1396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en-AU" w:eastAsia="ja-JP" w:bidi="ar-SA"/>
                          </w:rPr>
                          <w:t>Illustration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403215</wp:posOffset>
            </wp:positionH>
            <wp:positionV relativeFrom="paragraph">
              <wp:posOffset>89535</wp:posOffset>
            </wp:positionV>
            <wp:extent cx="458470" cy="241300"/>
            <wp:effectExtent l="0" t="0" r="0" b="0"/>
            <wp:wrapSquare wrapText="bothSides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81340</wp:posOffset>
                </wp:positionH>
                <wp:positionV relativeFrom="paragraph">
                  <wp:posOffset>85090</wp:posOffset>
                </wp:positionV>
                <wp:extent cx="939165" cy="870585"/>
                <wp:effectExtent l="6985" t="6985" r="31750" b="425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870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Large pictures all over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666666" stroked="t" o:allowincell="f" style="position:absolute;margin-left:644.2pt;margin-top:6.7pt;width:73.9pt;height:68.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Large pictures all over page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8785</wp:posOffset>
                </wp:positionH>
                <wp:positionV relativeFrom="paragraph">
                  <wp:posOffset>309245</wp:posOffset>
                </wp:positionV>
                <wp:extent cx="1228090" cy="1127760"/>
                <wp:effectExtent l="15875" t="15875" r="16510" b="165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1127880"/>
                          <a:chOff x="0" y="0"/>
                          <a:chExt cx="1227960" cy="11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7960" cy="1127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4480"/>
                            <a:ext cx="85140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en-AU" w:eastAsia="ja-JP" w:bidi="ar-SA"/>
                                </w:rPr>
                                <w:t>Dull/Dark Colo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55pt;margin-top:24.35pt;width:96.7pt;height:88.8pt" coordorigin="-691,487" coordsize="1934,1776">
                <v:shape id="shape_0" fillcolor="white" stroked="t" o:allowincell="f" style="position:absolute;left:-691;top:487;width:1933;height:1775;mso-wrap-style:none;v-text-anchor:middle" type="_x0000_t16"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-691;top:1234;width:1340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en-AU" w:eastAsia="ja-JP" w:bidi="ar-SA"/>
                          </w:rPr>
                          <w:t>Dull/Dark Colours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403215</wp:posOffset>
            </wp:positionH>
            <wp:positionV relativeFrom="paragraph">
              <wp:posOffset>57785</wp:posOffset>
            </wp:positionV>
            <wp:extent cx="427355" cy="278765"/>
            <wp:effectExtent l="0" t="0" r="0" b="0"/>
            <wp:wrapSquare wrapText="bothSides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53200</wp:posOffset>
                </wp:positionH>
                <wp:positionV relativeFrom="paragraph">
                  <wp:posOffset>135255</wp:posOffset>
                </wp:positionV>
                <wp:extent cx="1005840" cy="870585"/>
                <wp:effectExtent l="6350" t="6985" r="33020" b="419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70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Layout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Form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516pt;margin-top:10.65pt;width:79.15pt;height:68.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Layout/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Format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7730</wp:posOffset>
                </wp:positionH>
                <wp:positionV relativeFrom="paragraph">
                  <wp:posOffset>259715</wp:posOffset>
                </wp:positionV>
                <wp:extent cx="461645" cy="189865"/>
                <wp:effectExtent l="0" t="4445" r="190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1880" cy="1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pt;margin-top:20.45pt;width:36.25pt;height:14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5715</wp:posOffset>
                </wp:positionH>
                <wp:positionV relativeFrom="paragraph">
                  <wp:posOffset>138430</wp:posOffset>
                </wp:positionV>
                <wp:extent cx="476250" cy="111125"/>
                <wp:effectExtent l="1270" t="2032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6280" cy="11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45pt;margin-top:10.9pt;width:37.45pt;height:8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5300</wp:posOffset>
            </wp:positionH>
            <wp:positionV relativeFrom="paragraph">
              <wp:posOffset>205740</wp:posOffset>
            </wp:positionV>
            <wp:extent cx="760095" cy="775335"/>
            <wp:effectExtent l="0" t="0" r="0" b="0"/>
            <wp:wrapSquare wrapText="bothSides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989695</wp:posOffset>
            </wp:positionH>
            <wp:positionV relativeFrom="paragraph">
              <wp:posOffset>149860</wp:posOffset>
            </wp:positionV>
            <wp:extent cx="760095" cy="775335"/>
            <wp:effectExtent l="0" t="0" r="0" b="0"/>
            <wp:wrapSquare wrapText="bothSides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6790</wp:posOffset>
                </wp:positionH>
                <wp:positionV relativeFrom="paragraph">
                  <wp:posOffset>17145</wp:posOffset>
                </wp:positionV>
                <wp:extent cx="213995" cy="276225"/>
                <wp:effectExtent l="3810" t="317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200" cy="27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pt;margin-top:1.35pt;width:16.8pt;height:2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8740</wp:posOffset>
                </wp:positionH>
                <wp:positionV relativeFrom="paragraph">
                  <wp:posOffset>103505</wp:posOffset>
                </wp:positionV>
                <wp:extent cx="299085" cy="365760"/>
                <wp:effectExtent l="0" t="3175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916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8.15pt;width:23.45pt;height:28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483860</wp:posOffset>
            </wp:positionH>
            <wp:positionV relativeFrom="paragraph">
              <wp:posOffset>17145</wp:posOffset>
            </wp:positionV>
            <wp:extent cx="651510" cy="342900"/>
            <wp:effectExtent l="0" t="0" r="0" b="0"/>
            <wp:wrapSquare wrapText="bothSides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74025</wp:posOffset>
                </wp:positionH>
                <wp:positionV relativeFrom="paragraph">
                  <wp:posOffset>110490</wp:posOffset>
                </wp:positionV>
                <wp:extent cx="1010285" cy="872490"/>
                <wp:effectExtent l="6985" t="6350" r="32385" b="419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872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Lots of wri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635.75pt;margin-top:8.7pt;width:79.5pt;height:68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Lots of writing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9220</wp:posOffset>
                </wp:positionH>
                <wp:positionV relativeFrom="paragraph">
                  <wp:posOffset>153670</wp:posOffset>
                </wp:positionV>
                <wp:extent cx="1363980" cy="676910"/>
                <wp:effectExtent l="6350" t="6350" r="19685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676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Tinsel tow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408.6pt;margin-top:12.1pt;width:107.35pt;height:5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Tinsel tow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8465</wp:posOffset>
                </wp:positionH>
                <wp:positionV relativeFrom="paragraph">
                  <wp:posOffset>315595</wp:posOffset>
                </wp:positionV>
                <wp:extent cx="511810" cy="198120"/>
                <wp:effectExtent l="1905" t="4445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228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95pt;margin-top:24.85pt;width:40.3pt;height:1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28560</wp:posOffset>
                </wp:positionH>
                <wp:positionV relativeFrom="paragraph">
                  <wp:posOffset>81280</wp:posOffset>
                </wp:positionV>
                <wp:extent cx="511810" cy="198120"/>
                <wp:effectExtent l="1905" t="4445" r="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92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8pt;margin-top:6.4pt;width:40.25pt;height:1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93005</wp:posOffset>
                </wp:positionH>
                <wp:positionV relativeFrom="paragraph">
                  <wp:posOffset>153670</wp:posOffset>
                </wp:positionV>
                <wp:extent cx="196850" cy="238125"/>
                <wp:effectExtent l="3810" t="317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280" cy="2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15pt;margin-top:12.1pt;width:15.5pt;height:1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24330</wp:posOffset>
                </wp:positionH>
                <wp:positionV relativeFrom="paragraph">
                  <wp:posOffset>110490</wp:posOffset>
                </wp:positionV>
                <wp:extent cx="1228725" cy="676910"/>
                <wp:effectExtent l="15240" t="15875" r="16510" b="165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676800"/>
                          <a:chOff x="0" y="0"/>
                          <a:chExt cx="1228680" cy="676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27960" cy="676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4400"/>
                            <a:ext cx="8514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en-AU" w:eastAsia="ja-JP" w:bidi="ar-SA"/>
                                </w:rPr>
                                <w:t>Carto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8.7pt;width:96.75pt;height:53.3pt" coordorigin="2558,174" coordsize="1935,1066">
                <v:shape id="shape_0" fillcolor="white" stroked="t" o:allowincell="f" style="position:absolute;left:2559;top:174;width:1933;height:1065;mso-wrap-style:none;v-text-anchor:middle" type="_x0000_t16"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fillcolor="white" stroked="t" o:allowincell="f" style="position:absolute;left:2558;top:622;width:134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en-AU" w:eastAsia="ja-JP" w:bidi="ar-SA"/>
                          </w:rPr>
                          <w:t>Cartoon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0</wp:posOffset>
                </wp:positionH>
                <wp:positionV relativeFrom="paragraph">
                  <wp:posOffset>173990</wp:posOffset>
                </wp:positionV>
                <wp:extent cx="1072515" cy="979805"/>
                <wp:effectExtent l="6985" t="6985" r="31750" b="425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979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Text Box’s are different colo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516pt;margin-top:13.7pt;width:84.4pt;height:77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Text Box’s are different colours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8620</wp:posOffset>
                </wp:positionH>
                <wp:positionV relativeFrom="paragraph">
                  <wp:posOffset>608965</wp:posOffset>
                </wp:positionV>
                <wp:extent cx="1302385" cy="890270"/>
                <wp:effectExtent l="6985" t="6350" r="19050" b="292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89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Medie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Are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230.6pt;margin-top:47.95pt;width:102.5pt;height: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Mediev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Are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1195</wp:posOffset>
                </wp:positionH>
                <wp:positionV relativeFrom="paragraph">
                  <wp:posOffset>659765</wp:posOffset>
                </wp:positionV>
                <wp:extent cx="1002665" cy="861060"/>
                <wp:effectExtent l="6985" t="6350" r="19050" b="140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861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Pear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>Harb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AU" w:eastAsia="ja-JP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352.85pt;margin-top:51.95pt;width:78.9pt;height:6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Pear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>Harb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AU" w:eastAsia="ja-JP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230</wp:posOffset>
                </wp:positionH>
                <wp:positionV relativeFrom="paragraph">
                  <wp:posOffset>97790</wp:posOffset>
                </wp:positionV>
                <wp:extent cx="1228725" cy="676910"/>
                <wp:effectExtent l="15240" t="15875" r="16510" b="165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676800"/>
                          <a:chOff x="0" y="0"/>
                          <a:chExt cx="1228680" cy="676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27960" cy="676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4400"/>
                            <a:ext cx="8514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MS Mincho;ＭＳ 明朝" w:cs="Times New Roman"/>
                                  <w:color w:val="auto"/>
                                  <w:lang w:val="en-AU" w:eastAsia="ja-JP" w:bidi="ar-SA"/>
                                </w:rPr>
                                <w:t>Reali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7.7pt;width:96.75pt;height:53.3pt" coordorigin="-98,154" coordsize="1935,1066">
                <v:shape id="shape_0" fillcolor="white" stroked="t" o:allowincell="f" style="position:absolute;left:-97;top:154;width:1933;height:1065;mso-wrap-style:none;v-text-anchor:middle" type="_x0000_t16"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fillcolor="white" stroked="t" o:allowincell="f" style="position:absolute;left:-98;top:602;width:134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MS Mincho;ＭＳ 明朝" w:cs="Times New Roman"/>
                            <w:color w:val="auto"/>
                            <w:lang w:val="en-AU" w:eastAsia="ja-JP" w:bidi="ar-SA"/>
                          </w:rPr>
                          <w:t>Realistic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8975</wp:posOffset>
                </wp:positionH>
                <wp:positionV relativeFrom="paragraph">
                  <wp:posOffset>342900</wp:posOffset>
                </wp:positionV>
                <wp:extent cx="133985" cy="266700"/>
                <wp:effectExtent l="4445" t="254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5pt;margin-top:27pt;width:10.5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4905</wp:posOffset>
                </wp:positionH>
                <wp:positionV relativeFrom="paragraph">
                  <wp:posOffset>115570</wp:posOffset>
                </wp:positionV>
                <wp:extent cx="333375" cy="392430"/>
                <wp:effectExtent l="0" t="3175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3720" cy="39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15pt;margin-top:9.1pt;width:26.15pt;height:30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29260</wp:posOffset>
            </wp:positionH>
            <wp:positionV relativeFrom="paragraph">
              <wp:posOffset>818515</wp:posOffset>
            </wp:positionV>
            <wp:extent cx="651510" cy="342900"/>
            <wp:effectExtent l="0" t="0" r="0" b="0"/>
            <wp:wrapSquare wrapText="bothSides"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279640</wp:posOffset>
            </wp:positionH>
            <wp:positionV relativeFrom="paragraph">
              <wp:posOffset>989330</wp:posOffset>
            </wp:positionV>
            <wp:extent cx="651510" cy="342900"/>
            <wp:effectExtent l="0" t="0" r="0" b="0"/>
            <wp:wrapSquare wrapText="bothSides"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091180</wp:posOffset>
            </wp:positionH>
            <wp:positionV relativeFrom="paragraph">
              <wp:posOffset>1499235</wp:posOffset>
            </wp:positionV>
            <wp:extent cx="696595" cy="518160"/>
            <wp:effectExtent l="0" t="0" r="0" b="0"/>
            <wp:wrapSquare wrapText="bothSides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601710</wp:posOffset>
            </wp:positionH>
            <wp:positionV relativeFrom="paragraph">
              <wp:posOffset>728980</wp:posOffset>
            </wp:positionV>
            <wp:extent cx="835660" cy="544830"/>
            <wp:effectExtent l="0" t="0" r="0" b="0"/>
            <wp:wrapSquare wrapText="bothSides"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509895</wp:posOffset>
            </wp:positionH>
            <wp:positionV relativeFrom="paragraph">
              <wp:posOffset>1273810</wp:posOffset>
            </wp:positionV>
            <wp:extent cx="867410" cy="565785"/>
            <wp:effectExtent l="0" t="0" r="0" b="0"/>
            <wp:wrapSquare wrapText="bothSides"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818640</wp:posOffset>
            </wp:positionH>
            <wp:positionV relativeFrom="paragraph">
              <wp:posOffset>608965</wp:posOffset>
            </wp:positionV>
            <wp:extent cx="835660" cy="544830"/>
            <wp:effectExtent l="0" t="0" r="0" b="0"/>
            <wp:wrapSquare wrapText="bothSides"/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2.wmf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3:53:00Z</dcterms:created>
  <dc:creator>Computer User</dc:creator>
  <dc:description/>
  <cp:keywords/>
  <dc:language>en-US</dc:language>
  <cp:lastModifiedBy>Computer User</cp:lastModifiedBy>
  <dcterms:modified xsi:type="dcterms:W3CDTF">2009-11-10T03:53:00Z</dcterms:modified>
  <cp:revision>2</cp:revision>
  <dc:subject/>
  <dc:title/>
</cp:coreProperties>
</file>